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120" w:after="720"/>
        <w:ind w:left="2268" w:right="2268" w:hanging="0"/>
        <w:jc w:val="center"/>
        <w:rPr>
          <w:b/>
          <w:b/>
          <w:sz w:val="48"/>
          <w:bdr w:val="single" w:sz="8" w:space="0" w:color="000000"/>
        </w:rPr>
      </w:pPr>
      <w:r>
        <w:rPr>
          <w:b/>
          <w:sz w:val="48"/>
        </w:rPr>
        <w:t>DOSSIER  REPONSE</w:t>
      </w:r>
    </w:p>
    <w:p>
      <w:pPr>
        <w:pStyle w:val="Normal"/>
        <w:spacing w:before="720" w:after="24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 dossier comporte les documents réponse suivants, </w:t>
      </w:r>
      <w:r>
        <w:rPr>
          <w:rFonts w:cs="Arial" w:ascii="Arial" w:hAnsi="Arial"/>
          <w:b/>
          <w:sz w:val="24"/>
        </w:rPr>
        <w:t>à rendre avec la copie :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/>
      </w:pPr>
      <w:r>
        <w:rPr>
          <w:rFonts w:cs="Arial" w:ascii="Arial" w:hAnsi="Arial"/>
          <w:b/>
          <w:sz w:val="24"/>
        </w:rPr>
        <w:t>Document réponse 1</w:t>
      </w:r>
      <w:r>
        <w:rPr>
          <w:rFonts w:cs="Arial" w:ascii="Arial" w:hAnsi="Arial"/>
          <w:sz w:val="24"/>
        </w:rPr>
        <w:t> :</w:t>
      </w:r>
    </w:p>
    <w:p>
      <w:pPr>
        <w:pStyle w:val="Heading7"/>
        <w:tabs>
          <w:tab w:val="clear" w:pos="1843"/>
          <w:tab w:val="left" w:pos="7938" w:leader="none"/>
        </w:tabs>
        <w:ind w:left="2268" w:hanging="0"/>
        <w:rPr/>
      </w:pPr>
      <w:r>
        <w:rPr/>
        <w:t>Schéma cinématique du demi-train avant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/>
      </w:pPr>
      <w:r>
        <w:rPr>
          <w:rFonts w:cs="Arial" w:ascii="Arial" w:hAnsi="Arial"/>
          <w:b/>
          <w:sz w:val="24"/>
        </w:rPr>
        <w:t>Document réponse 2</w:t>
      </w:r>
      <w:r>
        <w:rPr>
          <w:rFonts w:cs="Arial" w:ascii="Arial" w:hAnsi="Arial"/>
          <w:sz w:val="24"/>
        </w:rPr>
        <w:t> :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ple de freinage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/>
      </w:pPr>
      <w:r>
        <w:rPr>
          <w:rFonts w:cs="Arial" w:ascii="Arial" w:hAnsi="Arial"/>
          <w:b/>
          <w:sz w:val="24"/>
        </w:rPr>
        <w:t>Document réponse 3</w:t>
      </w:r>
      <w:r>
        <w:rPr>
          <w:rFonts w:cs="Arial" w:ascii="Arial" w:hAnsi="Arial"/>
          <w:sz w:val="24"/>
        </w:rPr>
        <w:t> :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artition du freinage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/>
      </w:pPr>
      <w:r>
        <w:rPr>
          <w:rFonts w:cs="Arial" w:ascii="Arial" w:hAnsi="Arial"/>
          <w:b/>
          <w:sz w:val="24"/>
        </w:rPr>
        <w:t>Document réponse 4</w:t>
      </w:r>
      <w:r>
        <w:rPr>
          <w:rFonts w:cs="Arial" w:ascii="Arial" w:hAnsi="Arial"/>
          <w:sz w:val="24"/>
        </w:rPr>
        <w:t> :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ort sur la pédale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/>
      </w:pPr>
      <w:r>
        <w:rPr>
          <w:rFonts w:cs="Arial" w:ascii="Arial" w:hAnsi="Arial"/>
          <w:b/>
          <w:sz w:val="24"/>
        </w:rPr>
        <w:t>Document réponse 5</w:t>
      </w:r>
      <w:r>
        <w:rPr>
          <w:rFonts w:cs="Arial" w:ascii="Arial" w:hAnsi="Arial"/>
          <w:sz w:val="24"/>
        </w:rPr>
        <w:t> :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sistance du moyeu-disque en phase motrice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/>
      </w:pPr>
      <w:r>
        <w:rPr>
          <w:rFonts w:cs="Arial" w:ascii="Arial" w:hAnsi="Arial"/>
          <w:b/>
          <w:sz w:val="24"/>
        </w:rPr>
        <w:t>Document réponse 6</w:t>
      </w:r>
      <w:r>
        <w:rPr>
          <w:rFonts w:cs="Arial" w:ascii="Arial" w:hAnsi="Arial"/>
          <w:sz w:val="24"/>
        </w:rPr>
        <w:t> :</w:t>
      </w:r>
    </w:p>
    <w:p>
      <w:pPr>
        <w:pStyle w:val="Normal"/>
        <w:tabs>
          <w:tab w:val="clear" w:pos="708"/>
          <w:tab w:val="left" w:pos="7938" w:leader="none"/>
        </w:tabs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sistance du moyeu disque en phase de freinag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7938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00" w:after="100"/>
        <w:ind w:left="3402" w:right="3402" w:hanging="0"/>
        <w:jc w:val="center"/>
        <w:rPr>
          <w:b/>
          <w:b/>
          <w:sz w:val="28"/>
        </w:rPr>
      </w:pPr>
      <w:r>
        <w:rPr>
          <w:b/>
          <w:sz w:val="28"/>
        </w:rPr>
        <w:t>Sous – épreuve U 4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7088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64355</wp:posOffset>
                </wp:positionH>
                <wp:positionV relativeFrom="paragraph">
                  <wp:posOffset>-73025</wp:posOffset>
                </wp:positionV>
                <wp:extent cx="165544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65pt;margin-top:-5.75pt;width:130.3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cument réponse 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- Réaliser le schéma cinématique du demi-train avant équipé de son arbre de transmission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31875</wp:posOffset>
                </wp:positionH>
                <wp:positionV relativeFrom="paragraph">
                  <wp:posOffset>3922395</wp:posOffset>
                </wp:positionV>
                <wp:extent cx="4610735" cy="2661920"/>
                <wp:effectExtent l="0" t="0" r="190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10880" cy="266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08.85pt" to="444.25pt,518.4pt" stroked="t" o:allowincell="f" style="position:absolute;flip:xy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5405755</wp:posOffset>
                </wp:positionV>
                <wp:extent cx="3587750" cy="961390"/>
                <wp:effectExtent l="0" t="3175" r="127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7760" cy="9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425.65pt" to="281.1pt,501.3pt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20365</wp:posOffset>
                </wp:positionH>
                <wp:positionV relativeFrom="paragraph">
                  <wp:posOffset>2277110</wp:posOffset>
                </wp:positionV>
                <wp:extent cx="68580" cy="67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" cy="67320"/>
                          <a:chOff x="0" y="0"/>
                          <a:chExt cx="68760" cy="67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660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6660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79.3pt;width:5.35pt;height:5.25pt" coordorigin="4599,3586" coordsize="107,105">
                <v:line id="shape_0" from="4599,3586" to="4703,36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02,3587" to="4706,3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04465</wp:posOffset>
                </wp:positionH>
                <wp:positionV relativeFrom="paragraph">
                  <wp:posOffset>2037080</wp:posOffset>
                </wp:positionV>
                <wp:extent cx="114300" cy="171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3.5pt;mso-wrap-distance-left:9.05pt;mso-wrap-distance-right:9.05pt;mso-wrap-distance-top:0pt;mso-wrap-distance-bottom:0pt;margin-top:160.4pt;mso-position-vertical-relative:text;margin-left:21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92805</wp:posOffset>
                </wp:positionH>
                <wp:positionV relativeFrom="paragraph">
                  <wp:posOffset>154305</wp:posOffset>
                </wp:positionV>
                <wp:extent cx="114300" cy="20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pt;mso-wrap-distance-left:9.05pt;mso-wrap-distance-right:9.05pt;mso-wrap-distance-top:0pt;mso-wrap-distance-bottom:0pt;margin-top:12.15pt;mso-position-vertical-relative:text;margin-left:26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29005</wp:posOffset>
                </wp:positionH>
                <wp:positionV relativeFrom="paragraph">
                  <wp:posOffset>3576955</wp:posOffset>
                </wp:positionV>
                <wp:extent cx="127000" cy="203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pt;mso-wrap-distance-left:9.05pt;mso-wrap-distance-right:9.05pt;mso-wrap-distance-top:0pt;mso-wrap-distance-bottom:0pt;margin-top:281.65pt;mso-position-vertical-relative:text;margin-left:7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44145</wp:posOffset>
                </wp:positionH>
                <wp:positionV relativeFrom="paragraph">
                  <wp:posOffset>6472555</wp:posOffset>
                </wp:positionV>
                <wp:extent cx="127000" cy="24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9pt;mso-wrap-distance-left:9.05pt;mso-wrap-distance-right:9.05pt;mso-wrap-distance-top:0pt;mso-wrap-distance-bottom:0pt;margin-top:509.65pt;mso-position-vertical-relative:text;margin-left:-1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90925</wp:posOffset>
                </wp:positionH>
                <wp:positionV relativeFrom="paragraph">
                  <wp:posOffset>43815</wp:posOffset>
                </wp:positionV>
                <wp:extent cx="0" cy="481584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1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3.45pt" to="282.75pt,382.6pt" stroked="t" o:allowincell="f" style="position:absolute;flip:y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22825</wp:posOffset>
                </wp:positionH>
                <wp:positionV relativeFrom="paragraph">
                  <wp:posOffset>20320</wp:posOffset>
                </wp:positionV>
                <wp:extent cx="79375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tie boîte de 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7pt;mso-wrap-distance-left:9.05pt;mso-wrap-distance-right:9.05pt;mso-wrap-distance-top:0pt;mso-wrap-distance-bottom:0pt;margin-top:1.6pt;mso-position-vertical-relative:text;margin-left:37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tie boîte de 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74215</wp:posOffset>
                </wp:positionH>
                <wp:positionV relativeFrom="paragraph">
                  <wp:posOffset>3175</wp:posOffset>
                </wp:positionV>
                <wp:extent cx="176530" cy="383540"/>
                <wp:effectExtent l="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383400"/>
                          <a:chOff x="0" y="0"/>
                          <a:chExt cx="176400" cy="383400"/>
                        </a:xfrm>
                      </wpg:grpSpPr>
                      <wpg:grpSp>
                        <wpg:cNvGrpSpPr/>
                        <wpg:grpSpPr>
                          <a:xfrm>
                            <a:off x="108000" y="316080"/>
                            <a:ext cx="68760" cy="6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660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0"/>
                              <a:ext cx="6660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5pt;margin-top:0.25pt;width:13.85pt;height:30.15pt" coordorigin="3109,5" coordsize="277,603">
                <v:group id="shape_0" style="position:absolute;left:3279;top:503;width:107;height:105">
                  <v:line id="shape_0" from="3279,503" to="3383,6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2,504" to="3386,6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09;top:5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8900</wp:posOffset>
                </wp:positionH>
                <wp:positionV relativeFrom="paragraph">
                  <wp:posOffset>187960</wp:posOffset>
                </wp:positionV>
                <wp:extent cx="3686175" cy="116522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1165320"/>
                          <a:chOff x="0" y="0"/>
                          <a:chExt cx="3686040" cy="1165320"/>
                        </a:xfrm>
                      </wpg:grpSpPr>
                      <wpg:grpSp>
                        <wpg:cNvGrpSpPr/>
                        <wpg:grpSpPr>
                          <a:xfrm>
                            <a:off x="2948400" y="0"/>
                            <a:ext cx="73800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560" cy="399960"/>
                            </a:xfrm>
                          </wpg:grpSpPr>
                          <wps:wsp>
                            <wps:cNvSpPr/>
                            <wps:spPr>
                              <a:xfrm flipV="1" rot="5414400">
                                <a:off x="720" y="129600"/>
                                <a:ext cx="26928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14400">
                                <a:off x="114840" y="9000"/>
                                <a:ext cx="27828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40" y="33480"/>
                              <a:ext cx="707400" cy="334800"/>
                            </a:xfrm>
                          </wpg:grpSpPr>
                          <wps:wsp>
                            <wps:cNvSpPr/>
                            <wps:spPr>
                              <a:xfrm flipV="1" rot="6069600">
                                <a:off x="15480" y="1389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800" y="0"/>
                                <a:ext cx="52596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520" y="18000"/>
                                <a:ext cx="42480" cy="12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52400"/>
                            <a:ext cx="814680" cy="4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0"/>
                              <a:ext cx="542880" cy="412920"/>
                            </a:xfrm>
                          </wpg:grpSpPr>
                          <wps:wsp>
                            <wps:cNvSpPr/>
                            <wps:spPr>
                              <a:xfrm flipH="1" flipV="1" rot="14119200">
                                <a:off x="219960" y="89640"/>
                                <a:ext cx="26928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119200">
                                <a:off x="47160" y="57960"/>
                                <a:ext cx="27828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0"/>
                              <a:ext cx="753120" cy="369000"/>
                            </a:xfrm>
                          </wpg:grpSpPr>
                          <wps:wsp>
                            <wps:cNvSpPr/>
                            <wps:spPr>
                              <a:xfrm flipH="1" flipV="1" rot="13464000">
                                <a:off x="536040" y="1274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9600"/>
                                <a:ext cx="535320" cy="149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8800" y="0"/>
                                <a:ext cx="3564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8080" y="99720"/>
                            <a:ext cx="848520" cy="3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2720" y="204480"/>
                              <a:ext cx="32580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72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55520"/>
                              <a:ext cx="0" cy="21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520"/>
                              <a:ext cx="0" cy="29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336600"/>
                            <a:ext cx="1746360" cy="602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6200"/>
                              <a:ext cx="1073880" cy="31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0680" y="0"/>
                              <a:ext cx="638640" cy="41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20" y="2520"/>
                                <a:ext cx="53388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5200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840" y="10980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6632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99720"/>
                                <a:ext cx="53388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" y="275400"/>
                                <a:ext cx="53388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47240"/>
                                <a:ext cx="100440" cy="10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560"/>
                                <a:ext cx="100440" cy="10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160" y="0"/>
                                <a:ext cx="100440" cy="10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52280"/>
                                <a:ext cx="9540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247680"/>
                                <a:ext cx="907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645200" y="114120"/>
                              <a:ext cx="10080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15.5pt;width:290.2pt;height:88pt" coordorigin="2140,310" coordsize="5804,1760">
                <v:group id="shape_0" style="position:absolute;left:6785;top:310;width:1159;height:615">
                  <v:group id="shape_0" style="position:absolute;left:6785;top:310;width:618;height:615">
                    <v:oval id="shape_0" fillcolor="white" stroked="t" o:allowincell="f" style="position:absolute;left:6784;top:500;width:423;height:424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f" o:allowincell="f" style="position:absolute;left:6965;top:310;width:437;height:410;flip:y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6855;top:348;width:1089;height:501">
                    <v:oval id="shape_0" fillcolor="white" stroked="t" o:allowincell="f" style="position:absolute;left:6855;top:567;width:282;height:282;flip:y;mso-wrap-style:none;v-text-anchor:middle;rotation:25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117,349" to="7944,6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77,377" to="6943,57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40;top:1490;width:1199;height:579">
                  <v:group id="shape_0" style="position:absolute;left:2641;top:1572;width:697;height:475">
                    <v:oval id="shape_0" fillcolor="white" stroked="t" o:allowincell="f" style="position:absolute;left:2914;top:1622;width:423;height:425;flip:xy;mso-wrap-style:none;v-text-anchor:middle;rotation:23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f" o:allowincell="f" style="position:absolute;left:2642;top:1572;width:437;height:410;flip:xy;mso-wrap-style:none;v-text-anchor:middle;rotation:235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2140;top:1490;width:1127;height:579">
                    <v:oval id="shape_0" fillcolor="white" stroked="t" o:allowincell="f" style="position:absolute;left:2984;top:1690;width:282;height:282;flip:xy;mso-wrap-style:none;v-text-anchor:middle;rotation:22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140,1836" to="2982,20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36,1490" to="3091,168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44;top:453;width:1335;height:579">
                  <v:line id="shape_0" from="6267,775" to="6779,9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44,453" to="6266,6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5,698" to="5455,1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0,457" to="6280,9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30;top:826;width:2749;height:948">
                  <v:line id="shape_0" from="3330,1277" to="5020,17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953;top:826;width:1005;height:658">
                    <v:line id="shape_0" from="4960,830" to="5800,105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10,1223" to="5110,14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2,999" to="5942,12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0,1088" to="4960,13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18,983" to="5958,120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02,1260" to="5942,148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0,1058" to="5117,12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3,1320" to="5110,14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93,826" to="5950,9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0,1066" to="5109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9,1216" to="5101,13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921,1006" to="6079,10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11065</wp:posOffset>
                </wp:positionH>
                <wp:positionV relativeFrom="paragraph">
                  <wp:posOffset>78105</wp:posOffset>
                </wp:positionV>
                <wp:extent cx="177800" cy="33147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331560"/>
                          <a:chOff x="0" y="0"/>
                          <a:chExt cx="177840" cy="33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60" cy="6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660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0"/>
                              <a:ext cx="6660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" y="16020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95pt;margin-top:6.15pt;width:14pt;height:26.15pt" coordorigin="7419,123" coordsize="280,523">
                <v:group id="shape_0" style="position:absolute;left:7419;top:123;width:107;height:105">
                  <v:line id="shape_0" from="7419,123" to="7523,2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2,124" to="7526,2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19;top:375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 est le centre de la liaison entre la jambe d’amortisseur et la patte de fixation sur la structure du véhicule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 et C sont les centres des articulations élastiques entre le bras inférieur et le châssis.</w:t>
      </w:r>
    </w:p>
    <w:p>
      <w:pPr>
        <w:pStyle w:val="Normal"/>
        <w:numPr>
          <w:ilvl w:val="0"/>
          <w:numId w:val="0"/>
        </w:numPr>
        <w:ind w:right="142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9792970</wp:posOffset>
                </wp:positionV>
                <wp:extent cx="3234055" cy="49149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491400"/>
                          <a:chOff x="0" y="0"/>
                          <a:chExt cx="3233880" cy="4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9480" cy="49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’agrafag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68760"/>
                            <a:ext cx="23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cument à placer et à agra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à l’intérieur d’une copie (dans le coin bas gauch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771.1pt;width:254.65pt;height:38.7pt" coordorigin="567,15422" coordsize="5093,774">
                <v:shape id="shape_0" stroked="t" o:allowincell="f" style="position:absolute;left:567;top:15422;width:1384;height:7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one d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13;top:15530;width:3746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cument à placer et à agra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à l’intérieur d’une copie (dans le coin bas gauch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right="142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ind w:right="284" w:hanging="0"/>
        <w:rPr/>
      </w:pPr>
      <w:r>
        <w:rPr/>
        <w:t xml:space="preserve">2-1-1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96740</wp:posOffset>
                </wp:positionH>
                <wp:positionV relativeFrom="paragraph">
                  <wp:posOffset>-71755</wp:posOffset>
                </wp:positionV>
                <wp:extent cx="1655445" cy="3048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2pt;margin-top:-5.65pt;width:130.3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Document réponse 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02890</wp:posOffset>
            </wp:positionH>
            <wp:positionV relativeFrom="paragraph">
              <wp:posOffset>121920</wp:posOffset>
            </wp:positionV>
            <wp:extent cx="3302000" cy="2004695"/>
            <wp:effectExtent l="0" t="0" r="0" b="0"/>
            <wp:wrapNone/>
            <wp:docPr id="16" name="profil%20micro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rofil%20microc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12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2595</wp:posOffset>
                </wp:positionH>
                <wp:positionV relativeFrom="paragraph">
                  <wp:posOffset>121285</wp:posOffset>
                </wp:positionV>
                <wp:extent cx="114300" cy="215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9.55pt;mso-position-vertical-relative:text;margin-left:13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8640</wp:posOffset>
                </wp:positionH>
                <wp:positionV relativeFrom="paragraph">
                  <wp:posOffset>73025</wp:posOffset>
                </wp:positionV>
                <wp:extent cx="0" cy="1134745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5.75pt" to="143.2pt,95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270</wp:posOffset>
                </wp:positionH>
                <wp:positionV relativeFrom="paragraph">
                  <wp:posOffset>36830</wp:posOffset>
                </wp:positionV>
                <wp:extent cx="1270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7pt;mso-wrap-distance-left:9.05pt;mso-wrap-distance-right:9.05pt;mso-wrap-distance-top:0pt;mso-wrap-distance-bottom:0pt;margin-top:2.9pt;mso-position-vertical-relative:text;margin-left:3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890</wp:posOffset>
                </wp:positionH>
                <wp:positionV relativeFrom="paragraph">
                  <wp:posOffset>164465</wp:posOffset>
                </wp:positionV>
                <wp:extent cx="142875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2.95pt" to="143.15pt,12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Théorème de l’énergie cinétique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088" w:leader="none"/>
        </w:tabs>
        <w:ind w:firstLine="1"/>
        <w:rPr/>
      </w:pPr>
      <w:r>
        <w:rPr>
          <w:rFonts w:cs="Arial" w:ascii="Arial" w:hAnsi="Arial"/>
          <w:i/>
        </w:rPr>
        <w:t>La variation de l’énergie cinétique est égale au travail des forces extérieures et intérieure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ind w:firstLine="1"/>
        <w:rPr/>
      </w:pPr>
      <w:r>
        <w:rPr>
          <w:rFonts w:cs="Arial" w:ascii="Arial" w:hAnsi="Arial"/>
          <w:sz w:val="24"/>
        </w:rPr>
        <w:t>Avec </w:t>
        <w:tab/>
        <w:t>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 : début du freinage</w:t>
        <w:tab/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 : fin du freinage</w:t>
      </w:r>
    </w:p>
    <w:p>
      <w:pPr>
        <w:pStyle w:val="Normal"/>
        <w:ind w:left="708" w:firstLine="5104"/>
        <w:rPr/>
      </w:pPr>
      <w:r>
        <w:rPr/>
        <w:t>hypothèses à poser et justifications</w:t>
      </w:r>
    </w:p>
    <w:tbl>
      <w:tblPr>
        <w:tblW w:w="9696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4977"/>
      </w:tblGrid>
      <w:tr>
        <w:trPr>
          <w:trHeight w:val="202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tion de l’énergie cinétique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vail des forces extérieures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3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360045</wp:posOffset>
                      </wp:positionH>
                      <wp:positionV relativeFrom="page">
                        <wp:posOffset>9829165</wp:posOffset>
                      </wp:positionV>
                      <wp:extent cx="3234055" cy="491490"/>
                      <wp:effectExtent l="508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3880" cy="491400"/>
                                <a:chOff x="0" y="0"/>
                                <a:chExt cx="3233880" cy="4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79480" cy="49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one d’agrafage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4640" y="68760"/>
                                  <a:ext cx="237924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ocument à placer et à agraf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à l’intérieur d’une copie (dans le coin bas gauch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773.95pt;width:254.65pt;height:38.7pt" coordorigin="567,15479" coordsize="5093,774">
                      <v:shape id="shape_0" stroked="t" o:allowincell="f" style="position:absolute;left:567;top:15479;width:1384;height:7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’agrafag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913;top:15587;width:3746;height:6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cument à placer et à agra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à l’intérieur d’une copie (dans le coin bas gauche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Travail des actions mutuelles internes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>Application numérique :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1840</wp:posOffset>
                </wp:positionH>
                <wp:positionV relativeFrom="paragraph">
                  <wp:posOffset>-71755</wp:posOffset>
                </wp:positionV>
                <wp:extent cx="1655445" cy="3048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2pt;margin-top:-5.65pt;width:130.3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cument réponse 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8105</wp:posOffset>
                </wp:positionH>
                <wp:positionV relativeFrom="paragraph">
                  <wp:posOffset>-6350</wp:posOffset>
                </wp:positionV>
                <wp:extent cx="6182360" cy="155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55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851"/>
                                <w:tab w:val="clear" w:pos="1134"/>
                                <w:tab w:val="clear" w:pos="1701"/>
                                <w:tab w:val="left" w:pos="-1418" w:leader="none"/>
                                <w:tab w:val="left" w:pos="993" w:leader="none"/>
                              </w:tabs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2-1-2-1 </w:t>
                              <w:tab/>
                              <w:t>Ecrire le principe fondamental de la dynamique appliqué à l’ensemble "VIRGO"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8pt;height:122.3pt;mso-wrap-distance-left:9.05pt;mso-wrap-distance-right:9.05pt;mso-wrap-distance-top:0pt;mso-wrap-distance-bottom:0pt;margin-top:-0.5pt;mso-position-vertical-relative:text;margin-left:-6.15pt;mso-position-horizontal-relative:text">
                <v:textbox inset="0.0784722222222222in,0in,0in,0in">
                  <w:txbxContent>
                    <w:p>
                      <w:pPr>
                        <w:pStyle w:val="Corpsdetexte2"/>
                        <w:tabs>
                          <w:tab w:val="clear" w:pos="851"/>
                          <w:tab w:val="clear" w:pos="1134"/>
                          <w:tab w:val="clear" w:pos="1701"/>
                          <w:tab w:val="left" w:pos="-1418" w:leader="none"/>
                          <w:tab w:val="left" w:pos="993" w:leader="none"/>
                        </w:tabs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2-1-2-1 </w:t>
                        <w:tab/>
                        <w:t>Ecrire le principe fondamental de la dynamique appliqué à l’ensemble "VIRGO".</w:t>
                      </w:r>
                    </w:p>
                    <w:p>
                      <w:pPr>
                        <w:pStyle w:val="Normal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3070</wp:posOffset>
                </wp:positionH>
                <wp:positionV relativeFrom="paragraph">
                  <wp:posOffset>360045</wp:posOffset>
                </wp:positionV>
                <wp:extent cx="6991350" cy="362331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3623400"/>
                          <a:chOff x="0" y="0"/>
                          <a:chExt cx="6991200" cy="362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91200" cy="35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0" y="311832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87048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4560" y="33375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15087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28.35pt;width:550.5pt;height:285.3pt" coordorigin="-682,567" coordsize="11010,57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82;top:567;width:11009;height:564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319;top:5478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6;top:1938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41;top:5823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76;top:2943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12445</wp:posOffset>
                </wp:positionH>
                <wp:positionV relativeFrom="page">
                  <wp:posOffset>9981565</wp:posOffset>
                </wp:positionV>
                <wp:extent cx="3234055" cy="491490"/>
                <wp:effectExtent l="508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491400"/>
                          <a:chOff x="0" y="0"/>
                          <a:chExt cx="3233880" cy="4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9480" cy="49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’agrafag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68760"/>
                            <a:ext cx="23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cument à placer et à agra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à l’intérieur d’une copie (dans le coin bas gauch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785.95pt;width:254.65pt;height:38.7pt" coordorigin="807,15719" coordsize="5093,774">
                <v:shape id="shape_0" stroked="t" o:allowincell="f" style="position:absolute;left:807;top:15719;width:1384;height:7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one d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53;top:15828;width:3746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cument à placer et à agra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à l’intérieur d’une copie (dans le coin bas gauch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2-1-2-2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05</wp:posOffset>
                </wp:positionH>
                <wp:positionV relativeFrom="paragraph">
                  <wp:posOffset>-6350</wp:posOffset>
                </wp:positionV>
                <wp:extent cx="6181725" cy="19856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985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993" w:hanging="993"/>
                              <w:rPr/>
                            </w:pPr>
                            <w:r>
                              <w:rPr/>
                              <w:t>2-1-2-3 </w:t>
                              <w:tab/>
                              <w:t>En déduire en % la répartition du freinage sur les roues avant et les roues arrières.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156.35pt;mso-wrap-distance-left:9.05pt;mso-wrap-distance-right:9.05pt;mso-wrap-distance-top:0pt;mso-wrap-distance-bottom:0pt;margin-top:-0.5pt;mso-position-vertical-relative:text;margin-left:-6.15pt;mso-position-horizontal-relative:text">
                <v:textbox inset="0.0784722222222222in,0in,0in,0in">
                  <w:txbxContent>
                    <w:p>
                      <w:pPr>
                        <w:pStyle w:val="TextBody"/>
                        <w:ind w:left="993" w:hanging="993"/>
                        <w:rPr/>
                      </w:pPr>
                      <w:r>
                        <w:rPr/>
                        <w:t>2-1-2-3 </w:t>
                        <w:tab/>
                        <w:t>En déduire en % la répartition du freinage sur les roues avant et les roues arri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17" w:right="849" w:gutter="0" w:header="720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-114935</wp:posOffset>
            </wp:positionV>
            <wp:extent cx="10821670" cy="8513445"/>
            <wp:effectExtent l="0" t="0" r="0" b="0"/>
            <wp:wrapNone/>
            <wp:docPr id="27" name="U41D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41DR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1670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132945</wp:posOffset>
                </wp:positionH>
                <wp:positionV relativeFrom="paragraph">
                  <wp:posOffset>-71120</wp:posOffset>
                </wp:positionV>
                <wp:extent cx="1655445" cy="3048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5.35pt;margin-top:-5.6pt;width:130.3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9829165</wp:posOffset>
                </wp:positionV>
                <wp:extent cx="3234055" cy="491490"/>
                <wp:effectExtent l="508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491400"/>
                          <a:chOff x="0" y="0"/>
                          <a:chExt cx="3233880" cy="4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9480" cy="49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’agrafag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68760"/>
                            <a:ext cx="23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cument à placer et à agra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à l’intérieur d’une copie (dans le coin bas gauch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773.95pt;width:254.65pt;height:38.7pt" coordorigin="567,15479" coordsize="5093,774">
                <v:shape id="shape_0" stroked="t" o:allowincell="f" style="position:absolute;left:567;top:15479;width:1384;height:7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one d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13;top:15587;width:3746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cument à placer et à agra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à l’intérieur d’une copie (dans le coin bas gauch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2781300</wp:posOffset>
                </wp:positionV>
                <wp:extent cx="0" cy="185420"/>
                <wp:effectExtent l="44450" t="0" r="444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19pt" to="138pt,233.55pt" stroked="t" o:allowincell="f" style="position:absolute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5775</wp:posOffset>
                </wp:positionH>
                <wp:positionV relativeFrom="paragraph">
                  <wp:posOffset>3457575</wp:posOffset>
                </wp:positionV>
                <wp:extent cx="0" cy="566420"/>
                <wp:effectExtent l="44450" t="0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72.25pt" to="138.25pt,316.8pt" stroked="t" o:allowincell="f" style="position:absolute;flip:y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2600</wp:posOffset>
                </wp:positionH>
                <wp:positionV relativeFrom="paragraph">
                  <wp:posOffset>2971800</wp:posOffset>
                </wp:positionV>
                <wp:extent cx="0" cy="485775"/>
                <wp:effectExtent l="6985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34pt" to="138pt,2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7045</wp:posOffset>
                </wp:positionH>
                <wp:positionV relativeFrom="paragraph">
                  <wp:posOffset>4010025</wp:posOffset>
                </wp:positionV>
                <wp:extent cx="843280" cy="0"/>
                <wp:effectExtent l="0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315.75pt" to="204.7pt,3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89070</wp:posOffset>
                </wp:positionH>
                <wp:positionV relativeFrom="paragraph">
                  <wp:posOffset>6541770</wp:posOffset>
                </wp:positionV>
                <wp:extent cx="2070100" cy="0"/>
                <wp:effectExtent l="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515.1pt" to="477.05pt,515.1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0170</wp:posOffset>
                </wp:positionH>
                <wp:positionV relativeFrom="paragraph">
                  <wp:posOffset>3544570</wp:posOffset>
                </wp:positionV>
                <wp:extent cx="0" cy="1447800"/>
                <wp:effectExtent l="38100" t="381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279.1pt" to="107.1pt,393.05pt" stroked="t" o:allowincell="f" style="position:absolute;flip:y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6170</wp:posOffset>
                </wp:positionH>
                <wp:positionV relativeFrom="paragraph">
                  <wp:posOffset>3087370</wp:posOffset>
                </wp:positionV>
                <wp:extent cx="814070" cy="1409700"/>
                <wp:effectExtent l="5715" t="38100" r="3810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96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243.1pt" to="451.15pt,354.05pt" stroked="t" o:allowincell="f" style="position:absolute;flip:y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30570</wp:posOffset>
                </wp:positionH>
                <wp:positionV relativeFrom="paragraph">
                  <wp:posOffset>725170</wp:posOffset>
                </wp:positionV>
                <wp:extent cx="1600200" cy="673100"/>
                <wp:effectExtent l="38100" t="6350" r="254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57.1pt" to="585.05pt,110.05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6830</wp:posOffset>
                </wp:positionH>
                <wp:positionV relativeFrom="paragraph">
                  <wp:posOffset>4992370</wp:posOffset>
                </wp:positionV>
                <wp:extent cx="13970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393.1pt" to="107.05pt,39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6070</wp:posOffset>
                </wp:positionH>
                <wp:positionV relativeFrom="paragraph">
                  <wp:posOffset>4484370</wp:posOffset>
                </wp:positionV>
                <wp:extent cx="8001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353.1pt" to="387.05pt,35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30770</wp:posOffset>
                </wp:positionH>
                <wp:positionV relativeFrom="paragraph">
                  <wp:posOffset>725170</wp:posOffset>
                </wp:positionV>
                <wp:extent cx="11811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pt,57.1pt" to="678.05pt,5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cument réponse 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57530</wp:posOffset>
                </wp:positionH>
                <wp:positionV relativeFrom="paragraph">
                  <wp:posOffset>1791970</wp:posOffset>
                </wp:positionV>
                <wp:extent cx="2009775" cy="3263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eastAsia="fr-FR"/>
                              </w:rPr>
                              <w:t>Freins à tambour 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5.7pt;mso-wrap-distance-left:9.05pt;mso-wrap-distance-right:9.05pt;mso-wrap-distance-top:0pt;mso-wrap-distance-bottom:0pt;margin-top:141.1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color w:val="000000"/>
                          <w:sz w:val="32"/>
                          <w:lang w:eastAsia="fr-FR"/>
                        </w:rPr>
                        <w:t>Freins à tambour 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05130</wp:posOffset>
                </wp:positionH>
                <wp:positionV relativeFrom="paragraph">
                  <wp:posOffset>1134745</wp:posOffset>
                </wp:positionV>
                <wp:extent cx="1847850" cy="3263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eastAsia="fr-FR"/>
                              </w:rPr>
                              <w:t>Freins à disque A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5.7pt;mso-wrap-distance-left:9.05pt;mso-wrap-distance-right:9.05pt;mso-wrap-distance-top:0pt;mso-wrap-distance-bottom:0pt;margin-top:89.35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color w:val="000000"/>
                          <w:sz w:val="32"/>
                          <w:lang w:eastAsia="fr-FR"/>
                        </w:rPr>
                        <w:t>Freins à disque 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82965</wp:posOffset>
                </wp:positionH>
                <wp:positionV relativeFrom="paragraph">
                  <wp:posOffset>7070725</wp:posOffset>
                </wp:positionV>
                <wp:extent cx="2045335" cy="5016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fr-FR"/>
                              </w:rPr>
                              <w:t>Direction de l ’action du pied sur la péd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39.5pt;mso-wrap-distance-left:9.05pt;mso-wrap-distance-right:9.05pt;mso-wrap-distance-top:0pt;mso-wrap-distance-bottom:0pt;margin-top:556.75pt;mso-position-vertical-relative:text;margin-left:6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eastAsia="fr-FR"/>
                        </w:rPr>
                      </w:pPr>
                      <w:r>
                        <w:rPr>
                          <w:color w:val="000000"/>
                          <w:sz w:val="28"/>
                          <w:lang w:eastAsia="fr-FR"/>
                        </w:rPr>
                        <w:t>Direction de l ’action du pied sur la pé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7570</wp:posOffset>
                </wp:positionH>
                <wp:positionV relativeFrom="paragraph">
                  <wp:posOffset>3766820</wp:posOffset>
                </wp:positionV>
                <wp:extent cx="400050" cy="2000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75pt;mso-wrap-distance-left:9.05pt;mso-wrap-distance-right:9.05pt;mso-wrap-distance-top:0pt;mso-wrap-distance-bottom:0pt;margin-top:296.6pt;mso-position-vertical-relative:text;margin-left:16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070</wp:posOffset>
                </wp:positionH>
                <wp:positionV relativeFrom="paragraph">
                  <wp:posOffset>2706370</wp:posOffset>
                </wp:positionV>
                <wp:extent cx="165100" cy="228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pt;mso-wrap-distance-left:9.05pt;mso-wrap-distance-right:9.05pt;mso-wrap-distance-top:0pt;mso-wrap-distance-bottom:0pt;margin-top:213.1pt;mso-position-vertical-relative:text;margin-left:35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30670</wp:posOffset>
                </wp:positionH>
                <wp:positionV relativeFrom="paragraph">
                  <wp:posOffset>2604770</wp:posOffset>
                </wp:positionV>
                <wp:extent cx="165100" cy="2286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pt;mso-wrap-distance-left:9.05pt;mso-wrap-distance-right:9.05pt;mso-wrap-distance-top:0pt;mso-wrap-distance-bottom:0pt;margin-top:205.1pt;mso-position-vertical-relative:text;margin-left:52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9570</wp:posOffset>
                </wp:positionH>
                <wp:positionV relativeFrom="paragraph">
                  <wp:posOffset>1182370</wp:posOffset>
                </wp:positionV>
                <wp:extent cx="165100" cy="2286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pt;mso-wrap-distance-left:9.05pt;mso-wrap-distance-right:9.05pt;mso-wrap-distance-top:0pt;mso-wrap-distance-bottom:0pt;margin-top:93.1pt;mso-position-vertical-relative:text;margin-left:42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40370</wp:posOffset>
                </wp:positionH>
                <wp:positionV relativeFrom="paragraph">
                  <wp:posOffset>6656070</wp:posOffset>
                </wp:positionV>
                <wp:extent cx="165100" cy="2286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pt;mso-wrap-distance-left:9.05pt;mso-wrap-distance-right:9.05pt;mso-wrap-distance-top:0pt;mso-wrap-distance-bottom:0pt;margin-top:524.1pt;mso-position-vertical-relative:text;margin-left:63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4130</wp:posOffset>
                </wp:positionH>
                <wp:positionV relativeFrom="paragraph">
                  <wp:posOffset>4827270</wp:posOffset>
                </wp:positionV>
                <wp:extent cx="1371600" cy="1778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ylindre émetteur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pt;mso-wrap-distance-left:9.05pt;mso-wrap-distance-right:9.05pt;mso-wrap-distance-top:0pt;mso-wrap-distance-bottom:0pt;margin-top:380.1pt;mso-position-vertical-relative:text;margin-left:-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ylindre émetteu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89070</wp:posOffset>
                </wp:positionH>
                <wp:positionV relativeFrom="paragraph">
                  <wp:posOffset>6363970</wp:posOffset>
                </wp:positionV>
                <wp:extent cx="1219200" cy="1778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édale de frein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4pt;mso-wrap-distance-left:9.05pt;mso-wrap-distance-right:9.05pt;mso-wrap-distance-top:0pt;mso-wrap-distance-bottom:0pt;margin-top:501.1pt;mso-position-vertical-relative:text;margin-left:3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édale de frei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68870</wp:posOffset>
                </wp:positionH>
                <wp:positionV relativeFrom="paragraph">
                  <wp:posOffset>547370</wp:posOffset>
                </wp:positionV>
                <wp:extent cx="1143000" cy="1905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xe fixe (lié à 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pt;mso-wrap-distance-left:9.05pt;mso-wrap-distance-right:9.05pt;mso-wrap-distance-top:0pt;mso-wrap-distance-bottom:0pt;margin-top:43.1pt;mso-position-vertical-relative:text;margin-left:58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xe fixe (lié à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8770</wp:posOffset>
                </wp:positionH>
                <wp:positionV relativeFrom="paragraph">
                  <wp:posOffset>4319270</wp:posOffset>
                </wp:positionV>
                <wp:extent cx="774700" cy="1778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iellett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4pt;mso-wrap-distance-left:9.05pt;mso-wrap-distance-right:9.05pt;mso-wrap-distance-top:0pt;mso-wrap-distance-bottom:0pt;margin-top:340.1pt;mso-position-vertical-relative:text;margin-left:3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iellet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8"/>
          <w:type w:val="nextPage"/>
          <w:pgSz w:orient="landscape" w:w="23811" w:h="16838"/>
          <w:pgMar w:left="1418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2620</wp:posOffset>
                </wp:positionH>
                <wp:positionV relativeFrom="paragraph">
                  <wp:posOffset>1098550</wp:posOffset>
                </wp:positionV>
                <wp:extent cx="1610360" cy="1566545"/>
                <wp:effectExtent l="0" t="37465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566720"/>
                          <a:chOff x="0" y="0"/>
                          <a:chExt cx="1610280" cy="1566720"/>
                        </a:xfrm>
                      </wpg:grpSpPr>
                      <wps:wsp>
                        <wps:cNvSpPr/>
                        <wps:spPr>
                          <a:xfrm flipV="1">
                            <a:off x="1610280" y="0"/>
                            <a:ext cx="0" cy="104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00"/>
                            <a:ext cx="160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0280" y="1051560"/>
                            <a:ext cx="0" cy="51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pt;margin-top:86.5pt;width:126.75pt;height:123.3pt" coordorigin="1012,1730" coordsize="2535,2466">
                <v:line id="shape_0" from="3548,1730" to="3548,337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12,1750" to="3546,1750" stroked="t" o:allowincell="f" style="position:absolute;flip:x">
                  <v:stroke color="black" weight="28440" endarrow="open" endarrowwidth="narrow" endarrowlength="long" joinstyle="miter" endcap="flat"/>
                  <v:fill o:detectmouseclick="t" on="false"/>
                  <w10:wrap type="none"/>
                </v:line>
                <v:line id="shape_0" from="3548,3386" to="3548,4196" stroked="t" o:allowincell="f" style="position:absolute;flip:y">
                  <v:stroke color="whit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9380</wp:posOffset>
                </wp:positionH>
                <wp:positionV relativeFrom="paragraph">
                  <wp:posOffset>1755140</wp:posOffset>
                </wp:positionV>
                <wp:extent cx="698500" cy="906145"/>
                <wp:effectExtent l="0" t="36195" r="1143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906120"/>
                          <a:chOff x="0" y="0"/>
                          <a:chExt cx="698400" cy="906120"/>
                        </a:xfrm>
                      </wpg:grpSpPr>
                      <wps:wsp>
                        <wps:cNvSpPr/>
                        <wps:spPr>
                          <a:xfrm flipV="1">
                            <a:off x="695160" y="0"/>
                            <a:ext cx="0" cy="3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040"/>
                            <a:ext cx="698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391320"/>
                            <a:ext cx="0" cy="51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138.2pt;width:54.95pt;height:71.3pt" coordorigin="-188,2764" coordsize="1099,1426">
                <v:line id="shape_0" from="907,2764" to="907,338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-188,2786" to="911,2786" stroked="t" o:allowincell="f" style="position:absolute;flip:x">
                  <v:stroke color="black" weight="28440" endarrow="open" endarrowwidth="narrow" endarrowlength="long" joinstyle="miter" endcap="flat"/>
                  <v:fill o:detectmouseclick="t" on="false"/>
                  <w10:wrap type="none"/>
                </v:line>
                <v:line id="shape_0" from="907,3380" to="907,4190" stroked="t" o:allowincell="f" style="position:absolute;flip:y">
                  <v:stroke color="whit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ind w:left="6804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4181475</wp:posOffset>
                </wp:positionH>
                <wp:positionV relativeFrom="paragraph">
                  <wp:posOffset>-71755</wp:posOffset>
                </wp:positionV>
                <wp:extent cx="1655445" cy="3048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-5.65pt;width:130.3pt;height:23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cument réponse 5</w:t>
      </w:r>
    </w:p>
    <w:p>
      <w:pPr>
        <w:pStyle w:val="Normal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5945</wp:posOffset>
            </wp:positionH>
            <wp:positionV relativeFrom="paragraph">
              <wp:posOffset>180340</wp:posOffset>
            </wp:positionV>
            <wp:extent cx="4892675" cy="4051935"/>
            <wp:effectExtent l="0" t="0" r="0" b="0"/>
            <wp:wrapTopAndBottom/>
            <wp:docPr id="56" name="DocRép5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DocRép5f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1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2055</wp:posOffset>
                </wp:positionH>
                <wp:positionV relativeFrom="paragraph">
                  <wp:posOffset>2172335</wp:posOffset>
                </wp:positionV>
                <wp:extent cx="334010" cy="475615"/>
                <wp:effectExtent l="0" t="952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475560"/>
                          <a:chOff x="0" y="0"/>
                          <a:chExt cx="334080" cy="47556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242640" cy="232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3340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716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376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65pt;margin-top:171.05pt;width:26.3pt;height:37.4pt" coordorigin="7893,3421" coordsize="526,748">
                <v:oval id="shape_0" stroked="t" o:allowincell="f" style="position:absolute;left:7965;top:3421;width:381;height:3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f" o:allowincell="f" style="position:absolute;left:7893;top:3548;width:525;height:1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black" stroked="t" o:allowincell="f" style="position:absolute;left:8049;top:3495;width:217;height:2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54,3795" to="8154,41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2730</wp:posOffset>
                </wp:positionH>
                <wp:positionV relativeFrom="paragraph">
                  <wp:posOffset>2653030</wp:posOffset>
                </wp:positionV>
                <wp:extent cx="1290955" cy="66675"/>
                <wp:effectExtent l="635" t="952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66600"/>
                          <a:chOff x="0" y="0"/>
                          <a:chExt cx="1290960" cy="6660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290960" cy="622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8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pt;margin-top:208.9pt;width:101.65pt;height:5.25pt" coordorigin="6398,4178" coordsize="2033,105">
                <v:rect id="shape_0" stroked="f" o:allowincell="f" style="position:absolute;left:6398;top:4185;width:2032;height:97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6406,4178" to="8430,4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91915</wp:posOffset>
                </wp:positionH>
                <wp:positionV relativeFrom="paragraph">
                  <wp:posOffset>1202690</wp:posOffset>
                </wp:positionV>
                <wp:extent cx="1854835" cy="2173605"/>
                <wp:effectExtent l="0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2173680"/>
                          <a:chOff x="0" y="0"/>
                          <a:chExt cx="1854720" cy="2173680"/>
                        </a:xfrm>
                      </wpg:grpSpPr>
                      <wps:wsp>
                        <wps:cNvSpPr/>
                        <wps:spPr>
                          <a:xfrm>
                            <a:off x="0" y="1092240"/>
                            <a:ext cx="185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4320" y="0"/>
                            <a:ext cx="500400" cy="110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0400" y="262080"/>
                              <a:ext cx="0" cy="83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9160"/>
                              <a:ext cx="49968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4320" y="1071720"/>
                            <a:ext cx="500400" cy="1101600"/>
                          </a:xfrm>
                        </wpg:grpSpPr>
                        <wps:wsp>
                          <wps:cNvSpPr/>
                          <wps:spPr>
                            <a:xfrm>
                              <a:off x="500400" y="0"/>
                              <a:ext cx="0" cy="83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49968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3080"/>
                              <a:ext cx="0" cy="39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45pt;margin-top:94.7pt;width:146pt;height:171.1pt" coordorigin="6129,1894" coordsize="2920,3422">
                <v:line id="shape_0" from="6129,3614" to="9049,3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262;top:1894;width:787;height:1734">
                  <v:line id="shape_0" from="9050,2307" to="9050,362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62,2507" to="9048,298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63,1894" to="8263,252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8262;top:3582;width:787;height:1734">
                  <v:line id="shape_0" from="9050,3582" to="9050,49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62,4224" to="9048,47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263,4689" to="8263,53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0660</wp:posOffset>
                </wp:positionH>
                <wp:positionV relativeFrom="paragraph">
                  <wp:posOffset>2200275</wp:posOffset>
                </wp:positionV>
                <wp:extent cx="409575" cy="457200"/>
                <wp:effectExtent l="10160" t="10160" r="889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57200"/>
                          <a:chOff x="0" y="0"/>
                          <a:chExt cx="409680" cy="457200"/>
                        </a:xfrm>
                      </wpg:grpSpPr>
                      <wps:wsp>
                        <wps:cNvSpPr/>
                        <wps:spPr>
                          <a:xfrm>
                            <a:off x="0" y="128880"/>
                            <a:ext cx="40968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09520"/>
                            <a:ext cx="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pt;margin-top:173.25pt;width:32.25pt;height:35.95pt" coordorigin="6316,3465" coordsize="645,719">
                <v:rect id="shape_0" fillcolor="white" stroked="t" o:allowincell="f" style="position:absolute;left:6316;top:3668;width:644;height:12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6497;top:3465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638,3795" to="6638,4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46750</wp:posOffset>
                </wp:positionH>
                <wp:positionV relativeFrom="paragraph">
                  <wp:posOffset>930275</wp:posOffset>
                </wp:positionV>
                <wp:extent cx="389255" cy="2497455"/>
                <wp:effectExtent l="44450" t="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2497320"/>
                          <a:chOff x="0" y="0"/>
                          <a:chExt cx="389160" cy="249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219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363320"/>
                              <a:ext cx="34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90512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2524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880" y="2090520"/>
                            <a:ext cx="25452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5pt;margin-top:73.25pt;width:30.55pt;height:196.65pt" coordorigin="9050,1465" coordsize="611,3933">
                <v:group id="shape_0" style="position:absolute;left:9050;top:1465;width:611;height:3453">
                  <v:line id="shape_0" from="9050,1465" to="9050,2264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16,3612" to="9662,3612" stroked="t" o:allowincell="f" style="position:absolute">
                    <v:stroke color="black" weight="1260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9142,4465" to="9142,4918" stroked="t" o:allowincell="f" style="position:absolute">
                    <v:stroke color="red" weight="12600" dashstyle="longdashdot" joinstyle="miter" endcap="flat"/>
                    <v:fill o:detectmouseclick="t" on="false"/>
                    <w10:wrap type="none"/>
                  </v:line>
                  <v:line id="shape_0" from="9142,2292" to="9142,2745" stroked="t" o:allowincell="f" style="position:absolute">
                    <v:stroke color="red" weight="12600" dashstyle="longdashdot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9196;top:4757;width:400;height:640;mso-wrap-style:none;v-text-anchor:middle">
                  <v:fill o:detectmouseclick="t" on="false"/>
                  <v:stroke color="red" weight="12600" startarrow="classic" startarrowwidth="narrow" start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7025</wp:posOffset>
                </wp:positionH>
                <wp:positionV relativeFrom="paragraph">
                  <wp:posOffset>1882775</wp:posOffset>
                </wp:positionV>
                <wp:extent cx="1499235" cy="6286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628560"/>
                          <a:chOff x="0" y="0"/>
                          <a:chExt cx="1499400" cy="628560"/>
                        </a:xfrm>
                      </wpg:grpSpPr>
                      <wps:wsp>
                        <wps:cNvSpPr txBox="1"/>
                        <wps:spPr>
                          <a:xfrm>
                            <a:off x="956880" y="76680"/>
                            <a:ext cx="1951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240"/>
                            <a:ext cx="1951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19692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4280" y="0"/>
                            <a:ext cx="195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148.25pt;width:118.05pt;height:49.45pt" coordorigin="6515,2965" coordsize="2361,989">
                <v:shape id="shape_0" fillcolor="white" stroked="f" o:allowincell="f" style="position:absolute;left:8022;top:3086;width:30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5;top:3140;width:30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04,3275" to="8704,3954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69;top:2965;width:30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4370</wp:posOffset>
                </wp:positionH>
                <wp:positionV relativeFrom="paragraph">
                  <wp:posOffset>2326005</wp:posOffset>
                </wp:positionV>
                <wp:extent cx="194945" cy="1778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pt;mso-wrap-distance-left:9.05pt;mso-wrap-distance-right:9.05pt;mso-wrap-distance-top:0pt;mso-wrap-distance-bottom:0pt;margin-top:183.15pt;mso-position-vertical-relative:text;margin-left:4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9425</wp:posOffset>
                </wp:positionH>
                <wp:positionV relativeFrom="paragraph">
                  <wp:posOffset>819785</wp:posOffset>
                </wp:positionV>
                <wp:extent cx="194945" cy="1778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pt;mso-wrap-distance-left:9.05pt;mso-wrap-distance-right:9.05pt;mso-wrap-distance-top:0pt;mso-wrap-distance-bottom:0pt;margin-top:64.55pt;mso-position-vertical-relative:text;margin-left:43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01715</wp:posOffset>
                </wp:positionH>
                <wp:positionV relativeFrom="paragraph">
                  <wp:posOffset>2140585</wp:posOffset>
                </wp:positionV>
                <wp:extent cx="194945" cy="1778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pt;mso-wrap-distance-left:9.05pt;mso-wrap-distance-right:9.05pt;mso-wrap-distance-top:0pt;mso-wrap-distance-bottom:0pt;margin-top:168.55pt;mso-position-vertical-relative:text;margin-left:48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0495</wp:posOffset>
                </wp:positionH>
                <wp:positionV relativeFrom="paragraph">
                  <wp:posOffset>900430</wp:posOffset>
                </wp:positionV>
                <wp:extent cx="1049655" cy="2032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odélisation</w:t>
                            </w:r>
                            <w:r>
                              <w:rPr>
                                <w:u w:val="none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6pt;mso-wrap-distance-left:9.05pt;mso-wrap-distance-right:9.05pt;mso-wrap-distance-top:0pt;mso-wrap-distance-bottom:0pt;margin-top:70.9pt;mso-position-vertical-relative:text;margin-left:3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odélisation</w:t>
                      </w:r>
                      <w:r>
                        <w:rPr>
                          <w:u w:val="none"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53380</wp:posOffset>
                </wp:positionH>
                <wp:positionV relativeFrom="paragraph">
                  <wp:posOffset>3418840</wp:posOffset>
                </wp:positionV>
                <wp:extent cx="760730" cy="48387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Zones de contact avec la ro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9.9pt;height:38.1pt;mso-wrap-distance-left:9.05pt;mso-wrap-distance-right:9.05pt;mso-wrap-distance-top:0pt;mso-wrap-distance-bottom:0pt;margin-top:269.2pt;mso-position-vertical-relative:text;margin-left:429.4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Zones de contact avec la r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40385</wp:posOffset>
                </wp:positionV>
                <wp:extent cx="532765" cy="24574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9.35pt;mso-wrap-distance-left:9.05pt;mso-wrap-distance-right:9.05pt;mso-wrap-distance-top:0pt;mso-wrap-distance-bottom:0pt;margin-top:42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1755</wp:posOffset>
                </wp:positionH>
                <wp:positionV relativeFrom="paragraph">
                  <wp:posOffset>4752340</wp:posOffset>
                </wp:positionV>
                <wp:extent cx="2708910" cy="323659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3236760"/>
                          <a:chOff x="0" y="0"/>
                          <a:chExt cx="2709000" cy="323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9000" cy="280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0"/>
                              <a:ext cx="778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igur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840" y="740880"/>
                              <a:ext cx="1837800" cy="1837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113120"/>
                              <a:ext cx="1093320" cy="109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262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520" y="300240"/>
                              <a:ext cx="0" cy="250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3880" y="1384200"/>
                              <a:ext cx="195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72360"/>
                              <a:ext cx="195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9600" y="3065760"/>
                            <a:ext cx="7786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ection 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374.2pt;width:213.3pt;height:254.85pt" coordorigin="-113,7484" coordsize="4266,5097">
                <v:group id="shape_0" style="position:absolute;left:-113;top:7484;width:4266;height:4419">
                  <v:shape id="shape_0" stroked="f" o:allowincell="f" style="position:absolute;left:22;top:7484;width:122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igure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4;top:8651;width:2893;height:2893;mso-wrap-style:none;v-text-anchor:middle">
                    <v:imagedata r:id="rId13" o:detectmouseclick="t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80;top:9237;width:1721;height:172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-113,10092" to="4019,1009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47,7957" to="1847,1190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846;top:9664;width:306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3;top:7598;width:306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25;top:12312;width:122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non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ection </w:t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5005</wp:posOffset>
                </wp:positionH>
                <wp:positionV relativeFrom="paragraph">
                  <wp:posOffset>4090670</wp:posOffset>
                </wp:positionV>
                <wp:extent cx="2894965" cy="30949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3094920"/>
                          <a:chOff x="0" y="0"/>
                          <a:chExt cx="2895120" cy="309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120" cy="273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4800"/>
                              <a:ext cx="778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igure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960" y="668520"/>
                              <a:ext cx="1837800" cy="1837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040760"/>
                              <a:ext cx="1093320" cy="109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583640"/>
                              <a:ext cx="262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0640" y="227880"/>
                              <a:ext cx="0" cy="250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0000" y="1311840"/>
                              <a:ext cx="195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440" y="0"/>
                              <a:ext cx="195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15800" y="2924280"/>
                            <a:ext cx="7786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ection 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322.1pt;width:227.95pt;height:243.7pt" coordorigin="5063,6442" coordsize="4559,4874">
                <v:group id="shape_0" style="position:absolute;left:5063;top:6442;width:4559;height:4305">
                  <v:shape id="shape_0" stroked="f" o:allowincell="f" style="position:absolute;left:5063;top:7111;width:122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igur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63;top:7495;width:2893;height:2893;mso-wrap-style:none;v-text-anchor:middle">
                    <v:imagedata r:id="rId15" o:detectmouseclick="t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449;top:8081;width:1721;height:172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56,8936" to="9488,893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16,6801" to="7316,10747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15;top:8508;width:306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62;top:6442;width:306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35;top:11047;width:122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non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ection </w:t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670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9829165</wp:posOffset>
                </wp:positionV>
                <wp:extent cx="3234055" cy="491490"/>
                <wp:effectExtent l="508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491400"/>
                          <a:chOff x="0" y="0"/>
                          <a:chExt cx="3233880" cy="4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9480" cy="49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’agrafag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68760"/>
                            <a:ext cx="23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cument à placer et à agra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à l’intérieur d’une copie (dans le coin bas gauch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773.95pt;width:254.65pt;height:38.7pt" coordorigin="567,15479" coordsize="5093,774">
                <v:shape id="shape_0" stroked="t" o:allowincell="f" style="position:absolute;left:567;top:15479;width:1384;height:7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one d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13;top:15587;width:3746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cument à placer et à agra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à l’intérieur d’une copie (dans le coin bas gauch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16"/>
          <w:type w:val="nextPage"/>
          <w:pgSz w:w="11906" w:h="16838"/>
          <w:pgMar w:left="1417" w:right="849" w:gutter="0" w:header="720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6804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4181475</wp:posOffset>
                </wp:positionH>
                <wp:positionV relativeFrom="paragraph">
                  <wp:posOffset>-71755</wp:posOffset>
                </wp:positionV>
                <wp:extent cx="1655445" cy="3048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-5.65pt;width:130.3pt;height:23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cument réponse 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0045</wp:posOffset>
                </wp:positionH>
                <wp:positionV relativeFrom="paragraph">
                  <wp:posOffset>360045</wp:posOffset>
                </wp:positionV>
                <wp:extent cx="3247390" cy="325882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3258720"/>
                          <a:chOff x="0" y="0"/>
                          <a:chExt cx="3247560" cy="3258720"/>
                        </a:xfrm>
                      </wpg:grpSpPr>
                      <pic:pic xmlns:pic="http://schemas.openxmlformats.org/drawingml/2006/picture">
                        <pic:nvPicPr>
                          <pic:cNvPr id="1" name="DocRép6f1" descr=""/>
                          <pic:cNvPicPr/>
                        </pic:nvPicPr>
                        <pic:blipFill>
                          <a:blip r:embed="rId17"/>
                          <a:srcRect l="0" t="0" r="356" b="0"/>
                          <a:stretch/>
                        </pic:blipFill>
                        <pic:spPr>
                          <a:xfrm>
                            <a:off x="0" y="0"/>
                            <a:ext cx="3247560" cy="32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720" y="1800360"/>
                            <a:ext cx="778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28.35pt;width:255.7pt;height:256.6pt" coordorigin="-567,567" coordsize="5114,5132">
                <v:shape id="shape_0" ID="DocRép6f1" stroked="f" o:allowincell="f" style="position:absolute;left:-567;top:567;width:5113;height:513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-396;top:3402;width:122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0045</wp:posOffset>
                </wp:positionH>
                <wp:positionV relativeFrom="paragraph">
                  <wp:posOffset>144145</wp:posOffset>
                </wp:positionV>
                <wp:extent cx="6480175" cy="395986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9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5pt;margin-top:11.35pt;width:510.2pt;height:31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2-1</w:t>
      </w:r>
    </w:p>
    <w:p>
      <w:pPr>
        <w:pStyle w:val="TextBodyIndent"/>
        <w:rPr/>
      </w:pPr>
      <w:r>
        <w:rPr/>
        <w:t>Argumentation :</w:t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6804"/>
        </w:tabs>
        <w:ind w:left="5670" w:right="1135" w:hanging="0"/>
        <w:rPr/>
      </w:pPr>
      <w:r>
        <w:rPr/>
        <w:t>Valeur maximale de la contrainte équivalente</w:t>
      </w:r>
    </w:p>
    <w:p>
      <w:pPr>
        <w:pStyle w:val="TextBodyIndent"/>
        <w:tabs>
          <w:tab w:val="clear" w:pos="6804"/>
          <w:tab w:val="left" w:pos="6237" w:leader="none"/>
        </w:tabs>
        <w:ind w:left="5954" w:right="1135" w:hanging="0"/>
        <w:rPr/>
      </w:pPr>
      <w:r>
        <w:rPr/>
        <w:t>Cas n°1 :</w:t>
      </w:r>
    </w:p>
    <w:p>
      <w:pPr>
        <w:pStyle w:val="Normal"/>
        <w:tabs>
          <w:tab w:val="clear" w:pos="708"/>
          <w:tab w:val="left" w:pos="6237" w:leader="none"/>
        </w:tabs>
        <w:ind w:left="5954" w:right="11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 n°2 :</w:t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67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9829165</wp:posOffset>
                </wp:positionV>
                <wp:extent cx="3234055" cy="491490"/>
                <wp:effectExtent l="508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491400"/>
                          <a:chOff x="0" y="0"/>
                          <a:chExt cx="3233880" cy="4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9480" cy="49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’agrafag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68760"/>
                            <a:ext cx="23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cument à placer et à agra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à l’intérieur d’une copie (dans le coin bas gauch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773.95pt;width:254.65pt;height:38.7pt" coordorigin="567,15479" coordsize="5093,774">
                <v:shape id="shape_0" stroked="t" o:allowincell="f" style="position:absolute;left:567;top:15479;width:1384;height:7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one d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13;top:15587;width:3746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cument à placer et à agra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à l’intérieur d’une copie (dans le coin bas gauch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0045</wp:posOffset>
                </wp:positionH>
                <wp:positionV relativeFrom="paragraph">
                  <wp:posOffset>144145</wp:posOffset>
                </wp:positionV>
                <wp:extent cx="6480175" cy="395986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9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5pt;margin-top:11.35pt;width:510.2pt;height:31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396240" simplePos="0" locked="0" layoutInCell="0" allowOverlap="1" relativeHeight="39">
                <wp:simplePos x="0" y="0"/>
                <wp:positionH relativeFrom="column">
                  <wp:posOffset>-252095</wp:posOffset>
                </wp:positionH>
                <wp:positionV relativeFrom="paragraph">
                  <wp:posOffset>360045</wp:posOffset>
                </wp:positionV>
                <wp:extent cx="3430270" cy="3259455"/>
                <wp:effectExtent l="0" t="0" r="0" b="0"/>
                <wp:wrapSquare wrapText="right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440" cy="3259440"/>
                          <a:chOff x="0" y="0"/>
                          <a:chExt cx="3430440" cy="3259440"/>
                        </a:xfrm>
                      </wpg:grpSpPr>
                      <pic:pic xmlns:pic="http://schemas.openxmlformats.org/drawingml/2006/picture">
                        <pic:nvPicPr>
                          <pic:cNvPr id="2" name="DocRép6f2" descr=""/>
                          <pic:cNvPicPr/>
                        </pic:nvPicPr>
                        <pic:blipFill>
                          <a:blip r:embed="rId19"/>
                          <a:srcRect l="0" t="0" r="343" b="0"/>
                          <a:stretch/>
                        </pic:blipFill>
                        <pic:spPr>
                          <a:xfrm>
                            <a:off x="71640" y="0"/>
                            <a:ext cx="3358440" cy="325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0000"/>
                            <a:ext cx="778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28.35pt;width:270.1pt;height:256.65pt" coordorigin="-397,567" coordsize="5402,5133">
                <v:shape id="shape_0" ID="DocRép6f2" stroked="f" o:allowincell="f" style="position:absolute;left:-284;top:567;width:5288;height:5132;mso-wrap-style:none;v-text-anchor:middle" type="_x0000_t75">
                  <v:imagedata r:id="rId2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397;top:1701;width:122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2-2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aires :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526155</wp:posOffset>
                </wp:positionH>
                <wp:positionV relativeFrom="paragraph">
                  <wp:posOffset>1453515</wp:posOffset>
                </wp:positionV>
                <wp:extent cx="2514600" cy="6680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7.65pt;margin-top:114.45pt;width:197.95pt;height:5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1"/>
      <w:type w:val="nextPage"/>
      <w:pgSz w:w="11906" w:h="16838"/>
      <w:pgMar w:left="1417" w:right="849" w:gutter="0" w:header="72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ous-épreuve U4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ous-épreuve U4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ous-épreuve U4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ous-épreuve U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88" w:hanging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hanging="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40"/>
      <w:lang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  <w:tab w:val="left" w:pos="7938" w:leader="none"/>
      </w:tabs>
      <w:ind w:left="1701" w:hanging="0"/>
      <w:outlineLvl w:val="6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851" w:leader="none"/>
        <w:tab w:val="left" w:pos="1134" w:leader="none"/>
        <w:tab w:val="left" w:pos="1701" w:leader="none"/>
      </w:tabs>
    </w:pPr>
    <w:rPr>
      <w:rFonts w:ascii="Arial" w:hAnsi="Arial" w:cs="Arial"/>
      <w:color w:val="0000FF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left="567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eader" Target="header4.xm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55:00Z</dcterms:created>
  <dc:creator>B.SIMON, J-L.LAUNAY, D.CAGNAC, R.BERTHAUD</dc:creator>
  <dc:description/>
  <dc:language>en-US</dc:language>
  <cp:lastModifiedBy>Prof</cp:lastModifiedBy>
  <cp:lastPrinted>2003-01-31T10:58:00Z</cp:lastPrinted>
  <dcterms:modified xsi:type="dcterms:W3CDTF">2003-01-31T10:37:00Z</dcterms:modified>
  <cp:revision>77</cp:revision>
  <dc:subject>Microcar VIRGO</dc:subject>
  <dc:title>U41 - Dossier réponse </dc:title>
</cp:coreProperties>
</file>